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Name (please print)</w:t>
      </w:r>
      <w:r>
        <w:rPr>
          <w:rFonts w:cs="Arial" w:ascii="Arial" w:hAnsi="Arial"/>
          <w:szCs w:val="24"/>
        </w:rPr>
        <w:t>: ___________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bookmarkStart w:id="0" w:name="OLE_LINK1"/>
      <w:bookmarkEnd w:id="0"/>
      <w:r>
        <w:rPr>
          <w:rFonts w:cs="Arial" w:ascii="Arial" w:hAnsi="Arial"/>
        </w:rPr>
        <w:t>(2 points) Encrypt the following plaintext message - Operating System - which was encrypted using the Caesar shift with a shift of 5. Fill in the fields below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=T</w:t>
        <w:tab/>
        <w:tab/>
        <w:tab/>
        <w:t>S=X</w:t>
        <w:tab/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=U</w:t>
        <w:tab/>
        <w:tab/>
        <w:tab/>
        <w:t>Y=D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=J</w:t>
        <w:tab/>
        <w:tab/>
        <w:tab/>
        <w:t>S=X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=W</w:t>
        <w:tab/>
        <w:tab/>
        <w:tab/>
        <w:t>T=Y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=F</w:t>
        <w:tab/>
        <w:tab/>
        <w:tab/>
        <w:t>E=J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=Y</w:t>
        <w:tab/>
        <w:tab/>
        <w:tab/>
        <w:t>M=R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=N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=S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=L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bookmarkStart w:id="1" w:name="OLE_LINK1"/>
      <w:bookmarkEnd w:id="1"/>
      <w:r>
        <w:rPr>
          <w:rFonts w:cs="Arial" w:ascii="Arial" w:hAnsi="Arial"/>
        </w:rPr>
        <w:t xml:space="preserve">(2 points) What type of algorithm is being used in the previous questio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stitution Cipher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(2 points) Using the Vigenere cipher with the key(word) </w:t>
      </w:r>
      <w:r>
        <w:rPr>
          <w:rFonts w:cs="Arial" w:ascii="Arial" w:hAnsi="Arial"/>
          <w:i/>
        </w:rPr>
        <w:t>math</w:t>
      </w:r>
      <w:r>
        <w:rPr>
          <w:rFonts w:cs="Arial" w:ascii="Arial" w:hAnsi="Arial"/>
        </w:rPr>
        <w:t>, create the ciphertext for the plaintext message, “I love this!” Fill in the fields below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: math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: ILOVETHIS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: ULHCQTAPE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(2 points) What type of algorithm is being used in the previous questio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yalphabetic Cipher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(2 points) Using the Split Rail cipher, encrypt the following plaintext message, “Crypto is fun!” Fill in the fields below: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: CRYPTOISFUN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e one: CYTIFN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e two: RPOSU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: CYTIFNRPOSU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(2 points) What type of algorithm is being used in the previous questio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nsposition Ciph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(2 points) Create a Transposition table (5 characters wide) and encrypt the following plaintext message, “I think I could get into this crypto stuff” Fill in the fields below: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: ITHINKICOULDGETINTOTHISCRYPTOSTUFF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l in the Transposition table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800" w:type="dxa"/>
        <w:jc w:val="left"/>
        <w:tblInd w:w="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: IKLIHYTTIDNIPUHCGTSTFIOEOCOFNUTTRS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(2 points) Building on the ciphertext from the previous question, create a Numbered Transposition Table, and new ciphertext message: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l in the Numbered Transposition table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800" w:type="dxa"/>
        <w:jc w:val="left"/>
        <w:tblInd w:w="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: KTIGIOTHDHTOULTPTOFRIYNCFCTIIUSENS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(4 points) Combine both a Vigenere cipher (key: </w:t>
      </w:r>
      <w:r>
        <w:rPr>
          <w:rFonts w:cs="Arial" w:ascii="Arial" w:hAnsi="Arial"/>
          <w:i/>
        </w:rPr>
        <w:t>DCOM</w:t>
      </w:r>
      <w:r>
        <w:rPr>
          <w:rFonts w:cs="Arial" w:ascii="Arial" w:hAnsi="Arial"/>
        </w:rPr>
        <w:t>) and a Numbered Transposition table cipher (3 characters wide) to encrypt the following plaintext message, “I like my OS sec class”. Fill in the fields below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: DCOM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: ILIKEMYOSSECCLASS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genere ciphertext: LNWWHOMAVUSOFNOEV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Using the Vigenere ciphertext you just calculated, fill in the Numbered Transposition table accordingly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2880" w:type="dxa"/>
        <w:jc w:val="left"/>
        <w:tblInd w:w="2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Calculate the new ciphertext: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c: NHASNVWOVOOLWMUF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Lab Created by Casey W. O’Brien ©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Cs/>
        <w:color w:val="000000"/>
        <w:sz w:val="28"/>
        <w:szCs w:val="28"/>
      </w:rPr>
    </w:pPr>
    <w:r>
      <w:rPr>
        <w:rFonts w:cs="Arial" w:ascii="Arial" w:hAnsi="Arial"/>
        <w:bCs/>
        <w:color w:val="000000"/>
        <w:sz w:val="28"/>
        <w:szCs w:val="28"/>
      </w:rPr>
      <w:t xml:space="preserve">Day One Homework </w:t>
    </w:r>
    <w:r>
      <w:rPr>
        <w:rFonts w:cs="Arial" w:ascii="Arial" w:hAnsi="Arial"/>
        <w:b/>
        <w:bCs/>
        <w:color w:val="000000"/>
        <w:sz w:val="28"/>
        <w:szCs w:val="28"/>
      </w:rPr>
      <w:t>ANSWERS</w:t>
    </w:r>
  </w:p>
  <w:p>
    <w:pPr>
      <w:pStyle w:val="Normal"/>
      <w:jc w:val="center"/>
      <w:rPr>
        <w:rFonts w:ascii="Arial" w:hAnsi="Arial" w:cs="Arial"/>
        <w:bCs/>
        <w:color w:val="000000"/>
        <w:sz w:val="28"/>
        <w:szCs w:val="28"/>
      </w:rPr>
    </w:pPr>
    <w:r>
      <w:rPr>
        <w:rFonts w:cs="Arial" w:ascii="Arial" w:hAnsi="Arial"/>
        <w:bCs/>
        <w:color w:val="000000"/>
        <w:sz w:val="28"/>
        <w:szCs w:val="28"/>
      </w:rPr>
      <w:t>Hands-On Cryptography Worksh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ahoma" w:hAnsi="Tahoma" w:cs="Tahoma"/>
      <w:sz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0:51:00Z</dcterms:created>
  <dc:creator>Casey O'Brien</dc:creator>
  <dc:description/>
  <cp:keywords/>
  <dc:language>en-US</dc:language>
  <cp:lastModifiedBy>c</cp:lastModifiedBy>
  <cp:lastPrinted>2004-05-06T14:00:00Z</cp:lastPrinted>
  <dcterms:modified xsi:type="dcterms:W3CDTF">2012-06-24T22:36:00Z</dcterms:modified>
  <cp:revision>104</cp:revision>
  <dc:subject/>
  <dc:title>A very simple example of conventional cryptography is a substitution cipher in which one piece of information is substituted f</dc:title>
</cp:coreProperties>
</file>