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Name (please print)</w:t>
      </w:r>
      <w:r>
        <w:rPr>
          <w:rFonts w:cs="Arial" w:ascii="Arial" w:hAnsi="Arial"/>
          <w:szCs w:val="24"/>
        </w:rPr>
        <w:t>: _______________________________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bookmarkStart w:id="0" w:name="OLE_LINK1"/>
      <w:bookmarkEnd w:id="0"/>
      <w:r>
        <w:rPr>
          <w:rFonts w:cs="Arial" w:ascii="Arial" w:hAnsi="Arial"/>
        </w:rPr>
        <w:t>(2 points) Encrypt the following plaintext message - Operating System - which was encrypted using the Caesar shift with a shift of 5. Fill in the fields below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=</w:t>
        <w:tab/>
        <w:tab/>
        <w:tab/>
        <w:t>S=</w:t>
        <w:tab/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=</w:t>
        <w:tab/>
        <w:tab/>
        <w:tab/>
        <w:t>Y=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=</w:t>
        <w:tab/>
        <w:tab/>
        <w:tab/>
        <w:t>S=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=</w:t>
        <w:tab/>
        <w:tab/>
        <w:tab/>
        <w:t>T=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=</w:t>
        <w:tab/>
        <w:tab/>
        <w:tab/>
        <w:t>E=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=</w:t>
        <w:tab/>
        <w:tab/>
        <w:tab/>
        <w:t>M=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=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=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=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bookmarkStart w:id="1" w:name="OLE_LINK1"/>
      <w:bookmarkEnd w:id="1"/>
      <w:r>
        <w:rPr>
          <w:rFonts w:cs="Arial" w:ascii="Arial" w:hAnsi="Arial"/>
        </w:rPr>
        <w:t xml:space="preserve">(2 points) What type of algorithm is being used in the previous question?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(2 points) Using the Vigenere cipher with the key(word) </w:t>
      </w:r>
      <w:r>
        <w:rPr>
          <w:rFonts w:cs="Arial" w:ascii="Arial" w:hAnsi="Arial"/>
          <w:i/>
        </w:rPr>
        <w:t>math</w:t>
      </w:r>
      <w:r>
        <w:rPr>
          <w:rFonts w:cs="Arial" w:ascii="Arial" w:hAnsi="Arial"/>
        </w:rPr>
        <w:t>, create the ciphertext for the plaintext message, “I love this!” Fill in the fields below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: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: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: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(2 points) What type of algorithm is being used in the previous question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(2 points) Using the Split Rail cipher, encrypt the following plaintext message, “Crypto is fun!” Fill in the fields below: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: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ne one: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ne two: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: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(2 points) What type of algorithm is being used in the previous question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(2 points) Create a Transposition table (5 characters wide) and encrypt the following plaintext message, “I think I could get into this crypto stuff” Fill in the fields below: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: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l in the Transposition table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800" w:type="dxa"/>
        <w:jc w:val="left"/>
        <w:tblInd w:w="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: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(2 points) Building on the ciphertext from the previous question, create a Numbered Transposition Table, and new ciphertext message: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l in the Numbered Transposition table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800" w:type="dxa"/>
        <w:jc w:val="left"/>
        <w:tblInd w:w="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 xml:space="preserve">c: 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(4 points) Combine both a Vigenere cipher (key: </w:t>
      </w:r>
      <w:r>
        <w:rPr>
          <w:rFonts w:cs="Arial" w:ascii="Arial" w:hAnsi="Arial"/>
          <w:i/>
        </w:rPr>
        <w:t>DCOM</w:t>
      </w:r>
      <w:r>
        <w:rPr>
          <w:rFonts w:cs="Arial" w:ascii="Arial" w:hAnsi="Arial"/>
        </w:rPr>
        <w:t>) and a Numbered Transposition table cipher (3 characters wide) to encrypt the following plaintext message, “I like my OS sec class”. Fill in the fields below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: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: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igenere ciphertext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Using the Vigenere ciphertext you just calculated, fill in the Numbered Transposition table accordingly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2880" w:type="dxa"/>
        <w:jc w:val="left"/>
        <w:tblInd w:w="2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Calculate the new ciphertext: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 xml:space="preserve">c: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Lab Created by Casey W. O’Brien ©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Cs/>
        <w:color w:val="000000"/>
        <w:sz w:val="28"/>
        <w:szCs w:val="28"/>
      </w:rPr>
    </w:pPr>
    <w:r>
      <w:rPr>
        <w:rFonts w:cs="Arial" w:ascii="Arial" w:hAnsi="Arial"/>
        <w:bCs/>
        <w:color w:val="000000"/>
        <w:sz w:val="28"/>
        <w:szCs w:val="28"/>
      </w:rPr>
      <w:t>Day One Homework</w:t>
    </w:r>
  </w:p>
  <w:p>
    <w:pPr>
      <w:pStyle w:val="Normal"/>
      <w:jc w:val="center"/>
      <w:rPr>
        <w:rFonts w:ascii="Arial" w:hAnsi="Arial" w:cs="Arial"/>
        <w:bCs/>
        <w:color w:val="000000"/>
        <w:sz w:val="28"/>
        <w:szCs w:val="28"/>
      </w:rPr>
    </w:pPr>
    <w:r>
      <w:rPr>
        <w:rFonts w:cs="Arial" w:ascii="Arial" w:hAnsi="Arial"/>
        <w:bCs/>
        <w:color w:val="000000"/>
        <w:sz w:val="28"/>
        <w:szCs w:val="28"/>
      </w:rPr>
      <w:t>Hands-On Cryptography Worksho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ahoma" w:hAnsi="Tahoma" w:cs="Tahoma"/>
      <w:sz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20:51:00Z</dcterms:created>
  <dc:creator/>
  <dc:description/>
  <cp:keywords/>
  <dc:language>en-US</dc:language>
  <cp:lastModifiedBy>c</cp:lastModifiedBy>
  <cp:lastPrinted>2004-05-06T14:00:00Z</cp:lastPrinted>
  <dcterms:modified xsi:type="dcterms:W3CDTF">2012-06-24T22:36:00Z</dcterms:modified>
  <cp:revision>103</cp:revision>
  <dc:subject/>
  <dc:title/>
</cp:coreProperties>
</file>